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KPI Templat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Service Plan NCD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2"/>
      </w:tblGrid>
      <w:tr>
        <w:trPr/>
        <w:tc>
          <w:tcPr>
            <w:tcW w:w="1809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shd w:fill="D5DCE4" w:val="clear"/>
          </w:tcPr>
          <w:p>
            <w:pPr>
              <w:pStyle w:val="Normal"/>
              <w:spacing w:before="0" w:after="200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00206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color w:val="002060"/>
                <w:sz w:val="30"/>
                <w:szCs w:val="30"/>
              </w:rPr>
              <w:t>1</w:t>
            </w:r>
          </w:p>
        </w:tc>
        <w:tc>
          <w:tcPr>
            <w:tcW w:w="8222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shd w:fill="D5DCE4" w:val="clear"/>
          </w:tcPr>
          <w:p>
            <w:pPr>
              <w:pStyle w:val="Normal"/>
              <w:spacing w:before="0" w:after="200"/>
              <w:ind w:left="175" w:hanging="175"/>
              <w:rPr>
                <w:rFonts w:ascii="TH SarabunPSK" w:hAnsi="TH SarabunPSK" w:cs="TH SarabunPSK"/>
                <w:b/>
                <w:b/>
                <w:bCs/>
                <w:color w:val="00206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ผู้ป่วยโรคเบาหวานรายใหม่ลดลง</w:t>
            </w:r>
          </w:p>
        </w:tc>
      </w:tr>
      <w:tr>
        <w:trPr/>
        <w:tc>
          <w:tcPr>
            <w:tcW w:w="1809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8222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1809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</w:tc>
        <w:tc>
          <w:tcPr>
            <w:tcW w:w="8222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xx</w:t>
            </w:r>
          </w:p>
        </w:tc>
      </w:tr>
      <w:tr>
        <w:trPr/>
        <w:tc>
          <w:tcPr>
            <w:tcW w:w="1809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ำอธิบาย</w:t>
            </w:r>
          </w:p>
        </w:tc>
        <w:tc>
          <w:tcPr>
            <w:tcW w:w="8222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lineRule="auto" w:line="240" w:before="0" w:after="0"/>
              <w:ind w:left="175" w:hanging="175"/>
              <w:rPr>
                <w:rFonts w:ascii="TH SarabunPSK" w:hAnsi="TH SarabunPSK" w:cs="TH SarabunPSK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ผู้ป่วยโรคเบาหวานรายใหม่ หมายถึง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ู้ที่ได้รับการวินิจฉัยจากแพทย์ว่าเป็นเบาหวานและมีระดับน้ำตาล </w:t>
            </w:r>
            <w:r>
              <w:rPr>
                <w:rFonts w:cs="TH SarabunPSK" w:ascii="TH SarabunPSK" w:hAnsi="TH SarabunPSK"/>
                <w:sz w:val="30"/>
                <w:szCs w:val="30"/>
              </w:rPr>
              <w:t>FPG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กกว่าหรือเท่าก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>126 mg/dl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้องไม่เคยได้รับการวินิจฉัยจากที่ใดมาก่อน</w:t>
            </w:r>
          </w:p>
        </w:tc>
      </w:tr>
      <w:tr>
        <w:trPr>
          <w:trHeight w:val="904" w:hRule="atLeast"/>
        </w:trPr>
        <w:tc>
          <w:tcPr>
            <w:tcW w:w="1809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ประชากรกลุ่มเป้าหมาย</w:t>
            </w:r>
          </w:p>
        </w:tc>
        <w:tc>
          <w:tcPr>
            <w:tcW w:w="8222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ู้ป่วยที่อาศัยในเขตพื้นที่รับผิดชอบ ที่ได้รับการวินิจฉัยครั้งแรกจากแพทย์ว่าป่วยจากโรคเบาหว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>E10 – E1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ปีงบประมาณปัจจุบัน</w:t>
            </w:r>
          </w:p>
        </w:tc>
      </w:tr>
      <w:tr>
        <w:trPr/>
        <w:tc>
          <w:tcPr>
            <w:tcW w:w="1809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8222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ป่ว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รคเบาหวานลดล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ากปีงบประมาณที่ผ่านม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วิธีการประเมิน</w:t>
            </w:r>
          </w:p>
        </w:tc>
        <w:tc>
          <w:tcPr>
            <w:tcW w:w="8222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ูผลงานเปรียบเทียบระหว่าง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6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ับ 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6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าก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HDC </w:t>
            </w:r>
          </w:p>
        </w:tc>
      </w:tr>
      <w:tr>
        <w:trPr/>
        <w:tc>
          <w:tcPr>
            <w:tcW w:w="1809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เก็บข้อมูล</w:t>
            </w:r>
          </w:p>
        </w:tc>
        <w:tc>
          <w:tcPr>
            <w:tcW w:w="8222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อบ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60 –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ุมภาพันธ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6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อบ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60 –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1809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222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before="0" w:after="200"/>
              <w:ind w:left="318" w:hanging="31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A :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่วยในเขตพื้นที่รับผิดชอบ ที่ได้รับการวินิจฉัยครั้งแรกจากแพทย์ว่าป่วยด้วยโรคเบาหว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>E10 – E1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ปีงบประมาณปัจจุบ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222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before="0" w:after="200"/>
              <w:ind w:left="318" w:hanging="31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B :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่วยในเขตพื้นที่รับผิดชอบ ที่ได้รับการวินิจฉัยครั้งแรกจากแพทย์ว่าป่วยด้วยโรคเบาหว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>E10 – E1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ปีงบประมาณที่ผ่านมา</w:t>
            </w:r>
          </w:p>
        </w:tc>
      </w:tr>
      <w:tr>
        <w:trPr/>
        <w:tc>
          <w:tcPr>
            <w:tcW w:w="1809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ูตรคำนวณ</w:t>
            </w:r>
          </w:p>
        </w:tc>
        <w:tc>
          <w:tcPr>
            <w:tcW w:w="8222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[(B - A)/B] x 100</w:t>
            </w:r>
          </w:p>
        </w:tc>
      </w:tr>
      <w:tr>
        <w:trPr/>
        <w:tc>
          <w:tcPr>
            <w:tcW w:w="1809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ประเมิน</w:t>
            </w:r>
          </w:p>
        </w:tc>
        <w:tc>
          <w:tcPr>
            <w:tcW w:w="8222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</w:p>
        </w:tc>
      </w:tr>
      <w:tr>
        <w:trPr>
          <w:trHeight w:val="839" w:hRule="atLeast"/>
        </w:trPr>
        <w:tc>
          <w:tcPr>
            <w:tcW w:w="1809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ังหวัด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 คปส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พ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ต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8222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sz w:val="10"/>
                <w:szCs w:val="10"/>
              </w:rPr>
            </w:r>
          </w:p>
          <w:tbl>
            <w:tblPr>
              <w:tblW w:w="7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6662"/>
            </w:tblGrid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DEDED" w:val="clea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ดับ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DEDED" w:val="clea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กณฑ์การให้คะแนน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75" w:hanging="175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ู้ป่วยโรคเบาหวานรายใหม่ลดลง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 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75" w:hanging="175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ู้ป่วยโรคเบาหวานรายใหม่ลดลง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 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75" w:hanging="175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ู้ป่วยโรคเบาหวานรายใหม่ลดลง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 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3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75" w:hanging="175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ู้ป่วยโรคเบาหวานรายใหม่ลดลง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 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4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75" w:hanging="175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ู้ป่วยโรคเบาหวานรายใหม่ลดลง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 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1552" w:hRule="atLeast"/>
        </w:trPr>
        <w:tc>
          <w:tcPr>
            <w:tcW w:w="1809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ละเอียด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มูลพื้นฐาน</w:t>
            </w:r>
          </w:p>
        </w:tc>
        <w:tc>
          <w:tcPr>
            <w:tcW w:w="8222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8"/>
                <w:szCs w:val="8"/>
              </w:rPr>
            </w:pPr>
            <w:r>
              <w:rPr>
                <w:rFonts w:cs="TH SarabunPSK" w:ascii="TH SarabunPSK" w:hAnsi="TH SarabunPSK"/>
                <w:b/>
                <w:bCs/>
                <w:sz w:val="8"/>
                <w:szCs w:val="8"/>
              </w:rPr>
            </w:r>
          </w:p>
          <w:tbl>
            <w:tblPr>
              <w:tblW w:w="7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559"/>
              <w:gridCol w:w="811"/>
              <w:gridCol w:w="811"/>
              <w:gridCol w:w="1355"/>
            </w:tblGrid>
            <w:tr>
              <w:trPr/>
              <w:tc>
                <w:tcPr>
                  <w:tcW w:w="34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DEDE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DEDE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น่วยวัด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DEDE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ลการดำเนินงาน ปีงบประมาณ</w:t>
                  </w:r>
                </w:p>
              </w:tc>
            </w:tr>
            <w:tr>
              <w:trPr/>
              <w:tc>
                <w:tcPr>
                  <w:tcW w:w="34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DEDED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DEDED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DEDE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559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DEDE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56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DEDE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561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75" w:hanging="175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ผู้ป่วยโรคเบาหวานรายใหม่ลดลง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ลดลง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9,847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8,049</w:t>
                  </w:r>
                </w:p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ลด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6.02 %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0"/>
              </w:rPr>
              <w:t>ร้อยล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ป่วยโรคเบาหวานรายใหม่ลดลง จำแนกรายจังหวัด</w:t>
            </w:r>
          </w:p>
          <w:tbl>
            <w:tblPr>
              <w:tblW w:w="8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1842"/>
              <w:gridCol w:w="1843"/>
              <w:gridCol w:w="2346"/>
            </w:tblGrid>
            <w:tr>
              <w:trPr>
                <w:trHeight w:val="367" w:hRule="atLeast"/>
              </w:trPr>
              <w:tc>
                <w:tcPr>
                  <w:tcW w:w="200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>จังหวัด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2560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2561</w:t>
                  </w:r>
                </w:p>
              </w:tc>
              <w:tc>
                <w:tcPr>
                  <w:tcW w:w="23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>เพิ่ม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/</w:t>
                  </w: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 xml:space="preserve">ลด 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(</w:t>
                  </w: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>ร้อยละ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)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200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</w:r>
                </w:p>
              </w:tc>
              <w:tc>
                <w:tcPr>
                  <w:tcW w:w="23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>บึงกาฬ</w:t>
                  </w:r>
                </w:p>
              </w:tc>
              <w:tc>
                <w:tcPr>
                  <w:tcW w:w="18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2,190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2,406</w:t>
                  </w:r>
                </w:p>
              </w:tc>
              <w:tc>
                <w:tcPr>
                  <w:tcW w:w="23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 xml:space="preserve">เพิ่มร้อยละ 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9.8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>หนองบัวลำภู</w:t>
                  </w:r>
                </w:p>
              </w:tc>
              <w:tc>
                <w:tcPr>
                  <w:tcW w:w="18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2,211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2,654</w:t>
                  </w:r>
                </w:p>
              </w:tc>
              <w:tc>
                <w:tcPr>
                  <w:tcW w:w="23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 xml:space="preserve">เพิ่มร้อยละ 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20.0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>อุดรธานี</w:t>
                  </w:r>
                </w:p>
              </w:tc>
              <w:tc>
                <w:tcPr>
                  <w:tcW w:w="18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8,765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7,213</w:t>
                  </w:r>
                </w:p>
              </w:tc>
              <w:tc>
                <w:tcPr>
                  <w:tcW w:w="23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 xml:space="preserve">ลดลงร้อยละ 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17.7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>เลย</w:t>
                  </w:r>
                </w:p>
              </w:tc>
              <w:tc>
                <w:tcPr>
                  <w:tcW w:w="18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4,206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4,321</w:t>
                  </w:r>
                </w:p>
              </w:tc>
              <w:tc>
                <w:tcPr>
                  <w:tcW w:w="23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 xml:space="preserve">เพิ่มร้อยละ 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2.7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>หนองคาย</w:t>
                  </w:r>
                </w:p>
              </w:tc>
              <w:tc>
                <w:tcPr>
                  <w:tcW w:w="18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3,025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2,964</w:t>
                  </w:r>
                </w:p>
              </w:tc>
              <w:tc>
                <w:tcPr>
                  <w:tcW w:w="23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 xml:space="preserve">ลดลงร้อยละ 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2.0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>สกลนคร</w:t>
                  </w:r>
                </w:p>
              </w:tc>
              <w:tc>
                <w:tcPr>
                  <w:tcW w:w="18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6,289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5,310</w:t>
                  </w:r>
                </w:p>
              </w:tc>
              <w:tc>
                <w:tcPr>
                  <w:tcW w:w="23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 xml:space="preserve">ลดลงร้อยละ 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15.5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>นครพนม</w:t>
                  </w:r>
                </w:p>
              </w:tc>
              <w:tc>
                <w:tcPr>
                  <w:tcW w:w="18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3,161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3,181</w:t>
                  </w:r>
                </w:p>
              </w:tc>
              <w:tc>
                <w:tcPr>
                  <w:tcW w:w="23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 xml:space="preserve">เพิ่มร้อยละ 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0.6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>รวม</w:t>
                  </w:r>
                </w:p>
              </w:tc>
              <w:tc>
                <w:tcPr>
                  <w:tcW w:w="18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29,847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28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28,049</w:t>
                  </w:r>
                </w:p>
              </w:tc>
              <w:tc>
                <w:tcPr>
                  <w:tcW w:w="23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28"/>
                      <w:sz w:val="28"/>
                    </w:rPr>
                    <w:t xml:space="preserve">ลดลงร้อยละ 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28"/>
                    </w:rPr>
                    <w:t>6.02 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862" w:hRule="atLeast"/>
        </w:trPr>
        <w:tc>
          <w:tcPr>
            <w:tcW w:w="1809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อกสารอ้างอิง</w:t>
            </w:r>
          </w:p>
        </w:tc>
        <w:tc>
          <w:tcPr>
            <w:tcW w:w="8222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pacing w:before="0" w:after="200"/>
              <w:ind w:left="176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ายง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HDC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3260"/>
      </w:tblGrid>
      <w:tr>
        <w:trPr/>
        <w:tc>
          <w:tcPr>
            <w:tcW w:w="1809" w:type="dxa"/>
            <w:tcBorders>
              <w:top w:val="single" w:sz="4" w:space="0" w:color="DDD9C3"/>
              <w:left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รายงานผลการดำเนินงาน</w:t>
            </w:r>
          </w:p>
        </w:tc>
        <w:tc>
          <w:tcPr>
            <w:tcW w:w="496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tabs>
                <w:tab w:val="clear" w:pos="720"/>
                <w:tab w:val="center" w:pos="2231" w:leader="none"/>
              </w:tabs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กุล ผู้รับผิดชอบ นายวิศณุ  วิทยาบำรุง </w:t>
            </w:r>
          </w:p>
          <w:p>
            <w:pPr>
              <w:pStyle w:val="Normal"/>
              <w:tabs>
                <w:tab w:val="clear" w:pos="720"/>
                <w:tab w:val="center" w:pos="2231" w:leader="none"/>
              </w:tabs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แพทย์สาธารณสุขจังหวัดหนองคาย</w:t>
            </w:r>
          </w:p>
        </w:tc>
        <w:tc>
          <w:tcPr>
            <w:tcW w:w="3260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ท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 08-1964 298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ท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0 4241 3354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132</w:t>
            </w:r>
          </w:p>
        </w:tc>
      </w:tr>
      <w:tr>
        <w:trPr/>
        <w:tc>
          <w:tcPr>
            <w:tcW w:w="1809" w:type="dxa"/>
            <w:tcBorders>
              <w:left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96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tabs>
                <w:tab w:val="clear" w:pos="720"/>
                <w:tab w:val="center" w:pos="2231" w:leader="none"/>
              </w:tabs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กุล ผู้รับผิดชอบ นางสาวยลจิต  บุตรเวทย์</w:t>
            </w:r>
          </w:p>
        </w:tc>
        <w:tc>
          <w:tcPr>
            <w:tcW w:w="3260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ท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 08-9710-2475</w:t>
            </w:r>
          </w:p>
        </w:tc>
      </w:tr>
      <w:tr>
        <w:trPr/>
        <w:tc>
          <w:tcPr>
            <w:tcW w:w="1809" w:type="dxa"/>
            <w:tcBorders>
              <w:left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96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กลุ่มงาน  ควบคุมโรคไม่ติดต่อ สุขภาพจิตและยาเสพติด</w:t>
            </w:r>
          </w:p>
        </w:tc>
        <w:tc>
          <w:tcPr>
            <w:tcW w:w="3260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ท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0 4241 3354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9</w:t>
            </w:r>
          </w:p>
        </w:tc>
      </w:tr>
      <w:tr>
        <w:trPr/>
        <w:tc>
          <w:tcPr>
            <w:tcW w:w="1809" w:type="dxa"/>
            <w:tcBorders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962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ผู้ป่วยเบาหวานรายใหม่จากกลุ่มเสี่ยงเบาหว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ไม่เก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นิยาม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ผู้ป่วยเบาหวานรายใหม่จากกลุ่มเสี่ยงเบาหวาน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ุ่มเสี่ยงเบาหว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Pre-DM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ะชากรอา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ขึ้นไป ที่มีค่า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FBS 100 – 125 mg/dl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ปีที่ผ่านมา ในเขตรับผิดชอบ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ป่วยเบาหวานรายใหม่ หมาย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ผู้ที่ได้รับการวินิจฉัยว่าเป็นโรคเบาหวานรายใหม่      ในปีงบประมาณ โดยการวินิจฉัยของแพทย์ และได้รับการขึ้นทะเบียนในคลินิกโรคเรื้อรัง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เป้าหมาย</w:t>
            </w:r>
          </w:p>
          <w:tbl>
            <w:tblPr>
              <w:tblW w:w="8505" w:type="dxa"/>
              <w:jc w:val="left"/>
              <w:tblInd w:w="15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6662"/>
            </w:tblGrid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ีงบประมาณ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บาหวาน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61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ัตราผู้ป่วยเบาหวานรายใหม่จากกลุ่มเสี่ยงเบาหวา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ไม่เกิน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.40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62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ัตราผู้ป่วยเบาหวานรายใหม่จากกลุ่มเสี่ยงเบาหวา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ไม่เกิน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.05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63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ัตราผู้ป่วยเบาหวานรายใหม่จากกลุ่มเสี่ยงเบาหวา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ไม่เกิน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.95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64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ัตราผู้ป่วยเบาหวานรายใหม่จากกลุ่มเสี่ยงเบาหวา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ไม่เกิน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.8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เพื่อลดผู้ป่วยเบาหวานรายใหม่จากกลุ่มเสี่ยงเบาหวาน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ชากรกลุ่มเป้าหมาย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ากรอา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ขึ้นไปในเขตรับผิดชอบ ที่ได้รับการคัดกรองว่าเป็นกลุ่มเสี่ย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าหวานในปีงบประมาณที่ผ่านม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ผ่านโปรแกรมพื้นฐานของหน่วยบริการ และส่งออกข้อมูลตามมาตรฐานข้อมูล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ฟ้ม เข้าสำนักงานสาธารณสุขจังหวัด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บราย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HDC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สาธารณสุ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A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ประชากรกลุ่มเสี่ยงเบาหวานอา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ขึ้นไป ในเขตรับผิดชอบที่ถูกวินิจฉัย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่าเป็นผู้ป่วยเบาหวานรายใหม่ และขึ้นทะเบียนในปีงบประมาณ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B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ประชากรอา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ขึ้นไป ในเขตรับผิดชอบ ที่เป็นกลุ่มเสี่ยงเบาหวา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ปีงบประมาณที่ผ่านม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ูตรคำนวณตัวชี้วัด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A/B) x 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ประเมินผล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ข้อมูล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งหาคม ของปีงบประมาณที่วิเคราะห์</w:t>
            </w:r>
          </w:p>
        </w:tc>
      </w:tr>
      <w:tr>
        <w:trPr>
          <w:trHeight w:val="1333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กณฑ์การประเมิ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2 :</w:t>
            </w:r>
          </w:p>
          <w:tbl>
            <w:tblPr>
              <w:tblW w:w="96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2268"/>
              <w:gridCol w:w="2268"/>
              <w:gridCol w:w="2055"/>
              <w:gridCol w:w="2410"/>
            </w:tblGrid>
            <w:tr>
              <w:trPr/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อ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ดือน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อ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6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ดือน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อ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9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ดือน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อ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ดือน</w:t>
                  </w:r>
                </w:p>
              </w:tc>
            </w:tr>
            <w:tr>
              <w:trPr>
                <w:trHeight w:val="1826" w:hRule="atLeast"/>
              </w:trPr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DM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อัตราประชากร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Pre-DM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ใ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ขต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ับผิดชอบของปีที่ผ่านมาได้รับการตรวจน้ำตาลซ้ำและได้รับคำแนะนำเพื่อปรับเปลี่ยนพฤติกรรม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≥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อัตราประชากร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Pre-DM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ใ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ขต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ับผิดชอบของปีที่ผ่านมาได้รับการตรวจน้ำตาลซ้ำและได้รับคำแนะนำเพื่อ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รับเปลี่ยนพฤติกรรม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≥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0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อัตราประชากร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Pre-DM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ใ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ขต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ับผิดชอบของปีที่ผ่านมาได้รับการตรวจน้ำตาลซ้ำและได้รับคำแนะนำเพื่อ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ปรับเปลี่ยนพฤติกรรม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≥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อัตราผู้ป่วยเบาหวานรายใหม่จาก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Pre-DM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ไม่เกิน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.0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แนะนำเพื่อปรับเปลี่ยนพฤติกรรมอย่างเป็นระบบ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ดสูบบุหรี่ และดมควันบุหรี่ 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้าดัชนีมวลกาย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.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vertAlign w:val="superscript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ลดน้ำหนักล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น้ำหนักเดิม 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ด้วยวิธีการออกกำลังกายและควบคุมการบริโภคอาห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เฉพาะการลดเกลือและโซเดีย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ดการบริโภคเครื่องดื่มที่มีแอลกอฮอล์ 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วิธีการประเมินผล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ิดตามจากระบบรายงานใ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HD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อกสารสนับสนุ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้อมูลพื้นฐาน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9"/>
              <w:gridCol w:w="709"/>
              <w:gridCol w:w="1417"/>
              <w:gridCol w:w="1276"/>
              <w:gridCol w:w="1162"/>
            </w:tblGrid>
            <w:tr>
              <w:trPr>
                <w:trHeight w:val="421" w:hRule="atLeast"/>
              </w:trPr>
              <w:tc>
                <w:tcPr>
                  <w:tcW w:w="25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2"/>
                      <w:szCs w:val="32"/>
                    </w:rPr>
                    <w:t>Baseline data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หน่วยวัด</w:t>
                  </w:r>
                </w:p>
              </w:tc>
              <w:tc>
                <w:tcPr>
                  <w:tcW w:w="3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ผลการดำเนินงานในรอบปีงบประมาณ พ</w:t>
                  </w: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.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25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255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256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2561</w:t>
                  </w:r>
                </w:p>
              </w:tc>
            </w:tr>
            <w:tr>
              <w:trPr>
                <w:trHeight w:val="877" w:hRule="atLeast"/>
              </w:trPr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ัตราผู้ป่วยเบาหวาน รายใหม่จากกลุ่มเสี่ยงเบาหวาน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ัตร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.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.9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.7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ี่ม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บราย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HDC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สาธารณสุข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676"/>
              <w:gridCol w:w="1701"/>
              <w:gridCol w:w="1701"/>
            </w:tblGrid>
            <w:tr>
              <w:trPr>
                <w:trHeight w:val="480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จังหวัด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กลุ่มเสี่ยง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รายใหม่ในป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เลย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21,49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47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2.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หนองบัวลำภู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15,62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33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2.16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บึงกาฬ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8,94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17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1.9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นครพนม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25,92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43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1.6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หนองคาย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19,12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31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1.66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อุดรธานี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54,52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88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1.6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สกลนคร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51,95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7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9F9F9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1.4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รวม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b/>
                      <w:bCs/>
                      <w:color w:val="000000"/>
                      <w:sz w:val="32"/>
                      <w:szCs w:val="32"/>
                    </w:rPr>
                    <w:t>197,59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b/>
                      <w:bCs/>
                      <w:color w:val="000000"/>
                      <w:sz w:val="32"/>
                      <w:szCs w:val="32"/>
                    </w:rPr>
                    <w:t>3,36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b/>
                      <w:bCs/>
                      <w:color w:val="000000"/>
                      <w:sz w:val="32"/>
                      <w:szCs w:val="32"/>
                    </w:rPr>
                    <w:t>1.70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รับผิดชอบการรายงานผลการดำเนินงาน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กุล ผู้รับผิดชอบ 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ศณุ  วิทยาบำรุ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ท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 08-1964 298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แพทย์สาธารณสุขจังหวัดหนองคาย    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ท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0 4241 3354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1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กุล ผู้รับผิดชอบ นางสาวยลจิต  บุตรเวทย์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ท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 08-9710-247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ชื่อกลุ่มงาน  ควบคุมโรคไม่ติดต่อ     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ท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0 4241 3354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9</w:t>
            </w:r>
          </w:p>
        </w:tc>
      </w:tr>
    </w:tbl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4678"/>
        <w:gridCol w:w="3267"/>
      </w:tblGrid>
      <w:tr>
        <w:trPr/>
        <w:tc>
          <w:tcPr>
            <w:tcW w:w="151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  <w:shd w:fill="D5DCE4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945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  <w:shd w:fill="D5DCE4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ัตราตายโรคเบาหวานลดลง 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151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7945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ัตรา</w:t>
            </w:r>
          </w:p>
        </w:tc>
      </w:tr>
      <w:tr>
        <w:trPr/>
        <w:tc>
          <w:tcPr>
            <w:tcW w:w="151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</w:tc>
        <w:tc>
          <w:tcPr>
            <w:tcW w:w="7945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xx</w:t>
            </w:r>
          </w:p>
        </w:tc>
      </w:tr>
      <w:tr>
        <w:trPr/>
        <w:tc>
          <w:tcPr>
            <w:tcW w:w="151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ำอธิบาย</w:t>
            </w:r>
          </w:p>
        </w:tc>
        <w:tc>
          <w:tcPr>
            <w:tcW w:w="7945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ป่วยเบาหวานตา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หมายถึง ผู้ป่วยโรคเบาหว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>E10 – E1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ยจากสาเหตุอันเนื่องมาจากโรคเบาหว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>E10 – E14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นับที่เสียชีวิตจาก รหัส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ICD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ขึ้นต้นด้วยตัวอักษรดังนี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>V,X,S</w:t>
            </w:r>
          </w:p>
        </w:tc>
      </w:tr>
      <w:tr>
        <w:trPr>
          <w:trHeight w:val="252" w:hRule="atLeast"/>
        </w:trPr>
        <w:tc>
          <w:tcPr>
            <w:tcW w:w="151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ประชากรกลุ่มเป้าหมาย</w:t>
            </w:r>
          </w:p>
        </w:tc>
        <w:tc>
          <w:tcPr>
            <w:tcW w:w="7945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ป่วยโรคเบาหวานตาย ในปีงบประมาณปัจจุบัน ที่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ICD10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>E10 – E1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</w:p>
        </w:tc>
      </w:tr>
      <w:tr>
        <w:trPr/>
        <w:tc>
          <w:tcPr>
            <w:tcW w:w="151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7945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ตายโรคเบาหวานลดลง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151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วิธีการประเมิน</w:t>
            </w:r>
          </w:p>
        </w:tc>
        <w:tc>
          <w:tcPr>
            <w:tcW w:w="7945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ากข้อมูลของ กยผ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51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ประเมิน</w:t>
            </w:r>
          </w:p>
        </w:tc>
        <w:tc>
          <w:tcPr>
            <w:tcW w:w="7945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</w:p>
        </w:tc>
      </w:tr>
      <w:tr>
        <w:trPr/>
        <w:tc>
          <w:tcPr>
            <w:tcW w:w="151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945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318" w:hanging="31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A :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ัตราตายผู้ป่วยเบาหวานปีที่ผ่านมา</w:t>
            </w:r>
          </w:p>
        </w:tc>
      </w:tr>
      <w:tr>
        <w:trPr/>
        <w:tc>
          <w:tcPr>
            <w:tcW w:w="151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945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318" w:hanging="31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B :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ัตราตายผู้ป่วยเบาหวานปีปัจจุบัน</w:t>
            </w:r>
          </w:p>
        </w:tc>
      </w:tr>
      <w:tr>
        <w:trPr/>
        <w:tc>
          <w:tcPr>
            <w:tcW w:w="151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ูตรคำนวณ</w:t>
            </w:r>
          </w:p>
        </w:tc>
        <w:tc>
          <w:tcPr>
            <w:tcW w:w="7945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318" w:hanging="31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[(B - A)/B] x 100</w:t>
            </w:r>
          </w:p>
        </w:tc>
      </w:tr>
      <w:tr>
        <w:trPr>
          <w:trHeight w:val="2537" w:hRule="atLeast"/>
        </w:trPr>
        <w:tc>
          <w:tcPr>
            <w:tcW w:w="151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 w:val="30"/>
                <w:szCs w:val="30"/>
              </w:rPr>
              <w:t>ระดับจังหวัด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7945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tbl>
            <w:tblPr>
              <w:tblW w:w="7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1"/>
              <w:gridCol w:w="6438"/>
            </w:tblGrid>
            <w:tr>
              <w:trPr/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DEDED" w:val="clea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ดับ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6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DEDED" w:val="clea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กณฑ์การให้คะแนน</w:t>
                  </w:r>
                </w:p>
              </w:tc>
            </w:tr>
            <w:tr>
              <w:trPr/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6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75" w:hanging="175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ัตราตายโรคเบาหวานลดลง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 น้อยกว่าหรือเท่ากับ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.5</w:t>
                  </w:r>
                </w:p>
              </w:tc>
            </w:tr>
            <w:tr>
              <w:trPr/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6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ัตราตายโรคเบาหวานลดลง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 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6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ัตราตายโรคเบาหวานลดลง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 ร้อยละ </w:t>
                  </w:r>
                  <w:r>
                    <w:rPr/>
                    <w:t>2.5</w:t>
                  </w:r>
                </w:p>
              </w:tc>
            </w:tr>
            <w:tr>
              <w:trPr/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6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ัตราตายโรคเบาหวานลดลง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 ร้อยละ </w:t>
                  </w: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6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ัตราตายโรคเบาหวานลดลง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 มากกว่าหรือเท่ากับ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3.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862" w:hRule="atLeast"/>
        </w:trPr>
        <w:tc>
          <w:tcPr>
            <w:tcW w:w="151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ละเอียด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มูลพื้นฐาน</w:t>
            </w:r>
          </w:p>
        </w:tc>
        <w:tc>
          <w:tcPr>
            <w:tcW w:w="7945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tbl>
            <w:tblPr>
              <w:tblW w:w="7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992"/>
              <w:gridCol w:w="1190"/>
              <w:gridCol w:w="1935"/>
            </w:tblGrid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spacing w:lineRule="auto" w:line="240" w:before="0" w:after="0"/>
                    <w:ind w:left="175" w:hanging="175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ัตราตายโรคเบาหวานลดล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559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56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พิ่ม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ลด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75" w:hanging="175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จังหวัด</w:t>
                  </w:r>
                </w:p>
              </w:tc>
              <w:tc>
                <w:tcPr>
                  <w:tcW w:w="41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บึงกาฬ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19.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righ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3.3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เพิ่ม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1.99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หนองบัวลำภ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35.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29.2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ลด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6.81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อุดรธานี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18.9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18.1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ลด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.23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เลย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28.9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21.7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ลด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4.91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หนองคาย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29.6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21.1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ลด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8.71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สกลนคร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28.2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29.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เพิ่ม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.83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นครพนม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31.4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24.9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ลด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0.70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รวม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26.6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23.7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ลด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0.9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862" w:hRule="atLeast"/>
        </w:trPr>
        <w:tc>
          <w:tcPr>
            <w:tcW w:w="151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อกสารอ้างอิง</w:t>
            </w:r>
          </w:p>
        </w:tc>
        <w:tc>
          <w:tcPr>
            <w:tcW w:w="7945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มูลจาก กยผ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1519" w:type="dxa"/>
            <w:vMerge w:val="restart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รับผิดชอบการรายงานผลการดำเนินงาน</w:t>
            </w:r>
          </w:p>
        </w:tc>
        <w:tc>
          <w:tcPr>
            <w:tcW w:w="4678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กุล ผู้รับผิดชอบ 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ศณุ  วิทยาบำรุ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</w:p>
        </w:tc>
        <w:tc>
          <w:tcPr>
            <w:tcW w:w="326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ท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 08-1964 2983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tabs>
                <w:tab w:val="clear" w:pos="720"/>
                <w:tab w:val="center" w:pos="2231" w:leader="none"/>
              </w:tabs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แพทย์สาธารณสุขจังหวัดหนองคาย</w:t>
            </w:r>
          </w:p>
        </w:tc>
        <w:tc>
          <w:tcPr>
            <w:tcW w:w="326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ท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0 4241 3354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132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tabs>
                <w:tab w:val="clear" w:pos="720"/>
                <w:tab w:val="center" w:pos="2231" w:leader="none"/>
              </w:tabs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กุล ผู้รับผิดชอบ นางสาวยลจิต  บุตรเวทย์</w:t>
            </w:r>
          </w:p>
        </w:tc>
        <w:tc>
          <w:tcPr>
            <w:tcW w:w="326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ท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 08-9710-2475</w:t>
            </w:r>
          </w:p>
        </w:tc>
      </w:tr>
      <w:tr>
        <w:trPr/>
        <w:tc>
          <w:tcPr>
            <w:tcW w:w="1519" w:type="dxa"/>
            <w:tcBorders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กลุ่มงานควบคุมโรคไม่ติดต่อ สุขภาพจิตและยาเสพติด</w:t>
            </w:r>
          </w:p>
        </w:tc>
        <w:tc>
          <w:tcPr>
            <w:tcW w:w="326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ท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0 4241 3354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536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PSK" w:hAnsi="TH SarabunPSK" w:eastAsia="Calibri" w:cs="TH SarabunPS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ชื่อเรื่อง อักขระ"/>
    <w:qFormat/>
    <w:rPr>
      <w:rFonts w:ascii="Cordia New" w:hAnsi="Cordia New" w:eastAsia="Cordia New" w:cs="Cordia New"/>
      <w:b/>
      <w:bCs/>
    </w:rPr>
  </w:style>
  <w:style w:type="character" w:styleId="Style16">
    <w:name w:val="รายการย่อหน้า อักขระ"/>
    <w:qFormat/>
    <w:rPr>
      <w:rFonts w:ascii="Calibri" w:hAnsi="Calibri" w:eastAsia="Calibri" w:cs="Angsana New"/>
      <w:sz w:val="22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eastAsia="Cordi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32:00Z</dcterms:created>
  <dc:creator>asi</dc:creator>
  <dc:description/>
  <cp:keywords/>
  <dc:language>en-US</dc:language>
  <cp:lastModifiedBy>asus pc</cp:lastModifiedBy>
  <dcterms:modified xsi:type="dcterms:W3CDTF">2019-05-22T09:00:00Z</dcterms:modified>
  <cp:revision>21</cp:revision>
  <dc:subject/>
  <dc:title/>
</cp:coreProperties>
</file>